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LEGE nr. 350 din 21 iulie 2006</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tine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PARLAMENTU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648 din 27 iulie 2006</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28 septembrie 2006</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25 decembrie 2017</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Forma consolidată a </w:t>
      </w:r>
      <w:r>
        <w:rPr>
          <w:rFonts w:cs="Courier New" w:ascii="Courier New" w:hAnsi="Courier New"/>
          <w:vanish/>
          <w:lang w:val="en-US" w:eastAsia="en-GB"/>
        </w:rPr>
        <w:t>&lt;LLNK 12006   350 12 211   0 31&gt;</w:t>
      </w:r>
      <w:r>
        <w:rPr>
          <w:rFonts w:cs="Courier New" w:ascii="Courier New" w:hAnsi="Courier New"/>
          <w:color w:val="0000FF"/>
          <w:u w:val="single"/>
          <w:lang w:val="en-US" w:eastAsia="en-GB"/>
        </w:rPr>
        <w:t>LEGII nr. 350 din 21 iulie 2006</w:t>
      </w:r>
      <w:r>
        <w:rPr>
          <w:rFonts w:cs="Courier New" w:ascii="Courier New" w:hAnsi="Courier New"/>
          <w:lang w:val="en-US" w:eastAsia="en-GB"/>
        </w:rPr>
        <w:t xml:space="preserve">, publicate în Monitorul Oficial nr. 648 din 27 iulie 2006, la data de 1 februarie 2022 este realizată prin includerea modificărilor şi completărilor aduse de: </w:t>
      </w:r>
      <w:r>
        <w:rPr>
          <w:rFonts w:cs="Courier New" w:ascii="Courier New" w:hAnsi="Courier New"/>
          <w:vanish/>
          <w:lang w:val="en-US" w:eastAsia="en-GB"/>
        </w:rPr>
        <w:t>&lt;LLNK 12006    39130 301   0 34&gt;</w:t>
      </w:r>
      <w:r>
        <w:rPr>
          <w:rFonts w:cs="Courier New" w:ascii="Courier New" w:hAnsi="Courier New"/>
          <w:color w:val="0000FF"/>
          <w:u w:val="single"/>
          <w:lang w:val="en-US" w:eastAsia="en-GB"/>
        </w:rPr>
        <w:t>ORDONANŢA nr. 39 din 9 august 2006</w:t>
      </w:r>
      <w:r>
        <w:rPr>
          <w:rFonts w:cs="Courier New" w:ascii="Courier New" w:hAnsi="Courier New"/>
          <w:lang w:val="en-US" w:eastAsia="en-GB"/>
        </w:rPr>
        <w:t xml:space="preserve">; </w:t>
      </w:r>
      <w:r>
        <w:rPr>
          <w:rFonts w:cs="Courier New" w:ascii="Courier New" w:hAnsi="Courier New"/>
          <w:vanish/>
          <w:lang w:val="en-US" w:eastAsia="en-GB"/>
        </w:rPr>
        <w:t>&lt;LLNK 12006   105180 301   0 50&gt;</w:t>
      </w:r>
      <w:r>
        <w:rPr>
          <w:rFonts w:cs="Courier New" w:ascii="Courier New" w:hAnsi="Courier New"/>
          <w:color w:val="0000FF"/>
          <w:u w:val="single"/>
          <w:lang w:val="en-US" w:eastAsia="en-GB"/>
        </w:rPr>
        <w:t>ORDONANŢA DE URGENŢĂ nr. 105 din 13 decembrie 2006</w:t>
      </w:r>
      <w:r>
        <w:rPr>
          <w:rFonts w:cs="Courier New" w:ascii="Courier New" w:hAnsi="Courier New"/>
          <w:lang w:val="en-US" w:eastAsia="en-GB"/>
        </w:rPr>
        <w:t xml:space="preserve">; </w:t>
      </w:r>
      <w:r>
        <w:rPr>
          <w:rFonts w:cs="Courier New" w:ascii="Courier New" w:hAnsi="Courier New"/>
          <w:vanish/>
          <w:lang w:val="en-US" w:eastAsia="en-GB"/>
        </w:rPr>
        <w:t>&lt;LLNK 12010    15130 301   0 34&gt;</w:t>
      </w:r>
      <w:r>
        <w:rPr>
          <w:rFonts w:cs="Courier New" w:ascii="Courier New" w:hAnsi="Courier New"/>
          <w:color w:val="0000FF"/>
          <w:u w:val="single"/>
          <w:lang w:val="en-US" w:eastAsia="en-GB"/>
        </w:rPr>
        <w:t>ORDONANŢA nr. 15 din 14 iulie 2010</w:t>
      </w:r>
      <w:r>
        <w:rPr>
          <w:rFonts w:cs="Courier New" w:ascii="Courier New" w:hAnsi="Courier New"/>
          <w:lang w:val="en-US" w:eastAsia="en-GB"/>
        </w:rPr>
        <w:t xml:space="preserve">; </w:t>
      </w:r>
      <w:r>
        <w:rPr>
          <w:rFonts w:cs="Courier New" w:ascii="Courier New" w:hAnsi="Courier New"/>
          <w:vanish/>
          <w:lang w:val="en-US" w:eastAsia="en-GB"/>
        </w:rPr>
        <w:t>&lt;LLNK 12017   266 10 201   0 35&gt;</w:t>
      </w:r>
      <w:r>
        <w:rPr>
          <w:rFonts w:cs="Courier New" w:ascii="Courier New" w:hAnsi="Courier New"/>
          <w:color w:val="0000FF"/>
          <w:u w:val="single"/>
          <w:lang w:val="en-US" w:eastAsia="en-GB"/>
        </w:rPr>
        <w:t>LEGEA nr. 266 din 20 decembrie 2017</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arlamentul României adoptă prezenta leg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a lege reglementează cadrul juridic necesar asigurării de condiţii adecvate integrării socio-profesionale a tinerilor, conform necesităţilor şi aspiraţiilor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ul asigură, cu respectarea principiului transparenţei, un regim special de protecţie şi de asistenţă tinerilor pentru realizarea drepturilor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sensul prezentei legi, termenul şi expresia de mai jos au următoarele semnific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tineri - cetăţenii cu vârsta cuprinsă între 14 şi 35 de a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ctivitate de tineret - orice formă de acţiune organizată în scopul îmbunătăţirii condiţiilor necesare integrării socioprofesionale a tinerilor, conform necesităţilor şi aspiraţiilor acestor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ăţile administraţiei publice centrale şi locale, unităţile, instituţiile şi serviciile publice subordonate acestora au obligaţia să sprijine activitatea de tineret şi să asigure cadrul adecvat de desfăşurare a acesteia la nivel naţional şi local,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oliticile în domeniul tineretului au la bază următoarele princip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elaborarea şi promovarea unor strategii globale şi integrate şi fundamentarea acestora în baza rezultatelor cercetărilor sociale actu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sigurarea participării tinerilor la deciziile care îi vizează, inclusiv la elaborarea, promovarea şi realizarea politicilor în domeniul tineretului, în special prin intermediul structurilor neguvernamentale de tineret şi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sporirea gradului de participare a tinerilor la viaţa publică şi încurajarea acestora în vederea asumării responsabilităţilor individuale sau de grup;</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sprijinirea şi îndrumarea tinerilor în vederea participării active a acestora la viaţa economică, educaţională şi culturală a ţă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stimularea cooperării autorităţilor şi instituţiilor publice centrale şi locale cu structurile neguvernamentale de tineret şi pentru tineret, prin înfiinţarea de consilii consultative constituite din organizaţiile neguvernamentale de şi pentru tineret de pe lângă fiecare autoritate sau instituţie publică centrală ori locală care gestionează fonduri destinate tiner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garantarea dreptului la educaţie, instruire şi specializare profesion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stimularea accesului tinerilor la informaţie şi tehnologii informaţio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timularea mobilităţii în rândul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stimularea voluntariatului în rândul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promovarea dialogului intercultural şi combaterea rasismului, xenofobiei şi intoleranţei în rândul tine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ile administraţiei publice centrale şi locale cu responsabilităţi în domeniul activităţii de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atea Naţională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Naţională pentru Tineret este organul de specialitate al administraţiei publice centrale care elaborează politicile guvernamentale în domeniul tineretului şi coordonează aplicarea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odul de organizare şi funcţionare, precum şi atribuţiile specifice ale Autorităţii Naţionale pentru Tineret se stabilesc prin hotărâre a Guvern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siliul interministerial pentru educaţie, cultură, cercetare, tineret, sport şi minorităţ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nsiliul interministerial pentru educaţie, cultură, cercetare, tineret, sport şi minorităţi se constituie prin hotărâre a Guvern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odul de organizare şi funcţionare, precum şi atribuţiile specifice ale Consiliului interministerial pentru educaţie, cultură, cercetare, tineret, sport şi minorităţi se stabilesc prin hotărâre a Guvern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3-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recţiile pentru tineret judeţene, respectiv a municipiului Bucureşt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brogat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7-2010 Articolul 7  din  Sectiunea a 3-a , Capitolul II  a fost abrogat de </w:t>
      </w:r>
      <w:r>
        <w:rPr>
          <w:rFonts w:cs="Courier New" w:ascii="Courier New" w:hAnsi="Courier New"/>
          <w:vanish/>
          <w:color w:val="0000FF"/>
          <w:lang w:val="en-US" w:eastAsia="en-GB"/>
        </w:rPr>
        <w:t>&lt;LLNK 12010    15130 301   0119&gt;</w:t>
      </w:r>
      <w:r>
        <w:rPr>
          <w:rFonts w:cs="Courier New" w:ascii="Courier New" w:hAnsi="Courier New"/>
          <w:color w:val="0000FF"/>
          <w:u w:val="single"/>
          <w:lang w:val="en-US" w:eastAsia="en-GB"/>
        </w:rPr>
        <w:t>Litera a), Articolul 8 din ORDONANŢA nr. 15 din 14 iulie 2010, publicată în MONITORUL OFICIAL nr. 512 din 22 iulie 2010</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4-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genţia Naţională pentru Sprijinirea Iniţiativelor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brogat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25-07-2010 Articolul 8  din  Sectiunea a 4-a , Capitolul II  a fost abrogat de </w:t>
      </w:r>
      <w:r>
        <w:rPr>
          <w:rFonts w:cs="Courier New" w:ascii="Courier New" w:hAnsi="Courier New"/>
          <w:vanish/>
          <w:color w:val="0000FF"/>
          <w:lang w:val="en-US" w:eastAsia="en-GB"/>
        </w:rPr>
        <w:t>&lt;LLNK 12010    15130 301   0119&gt;</w:t>
      </w:r>
      <w:r>
        <w:rPr>
          <w:rFonts w:cs="Courier New" w:ascii="Courier New" w:hAnsi="Courier New"/>
          <w:color w:val="0000FF"/>
          <w:u w:val="single"/>
          <w:lang w:val="en-US" w:eastAsia="en-GB"/>
        </w:rPr>
        <w:t>Litera a), Articolul 8 din ORDONANŢA nr. 15 din 14 iulie 2010, publicată în MONITORUL OFICIAL nr. 512 din 22 iulie 2010</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5-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entre de informare şi consiliere pentru tine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Naţională pentru Tineret poate constitui centre naţionale de informare şi consiliere pentru tineri ca unităţi cu personalitate juridică, care funcţionează în subordinea sa, sau centre locale de informare şi consiliere pentru tineri, fără personalitate juridică, ce funcţionează în subordinea direcţiilor pentru tineret judeţene, respectiv a municipiului Bucureşti, sau în parteneriat cu structuri neguvernamentale de tineret şi pentru tineret ori cu organe ale autorităţilor publice local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lte prevederi privind centrele de informare şi consiliere pentru tineri se stabilesc prin leg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6-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dministraţia publică loca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ăţile administraţiei publice locale şi judeţene asigură cadrul instituţional şi condiţiile necesare pentru participarea tinerilor la luarea deciziilor din domeniul tiner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toate problemele ce vizează tineretul, consiliile locale ale comunelor şi oraşelor au obligaţia de a organiza proceduri de consultare cu organizaţiile neguvernamentale de tineret şi pentru tineret, constituite la nivelul respectivei unităţi administrativ-teritori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toate problemele ce vizează tineretul, consiliile locale ale municipiilor reşedinţă de judeţ şi ale sectoarelor municipiului Bucureşti, Consiliul General al Municipiului Bucureşti, precum şi consiliile judeţene au obligaţia de a organiza proceduri de consultare cu fundaţiile judeţene pentru tineret, respectiv a municipiului Bucureşti, precum şi cu organizaţiile neguvernamentale de tineret şi pentru tineret, constituite la nivelul respectivei unităţi administrativ-teritorial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ructuri neguvernamentale de tineret şi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rganizaţii neguvernamentale de tineret şi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În sensul prezentei legi, organizaţiile neguvernamentale de tineret sunt persoanele juridice de drept privat şi fără scop patrimonial, care funcţionează în condiţiile </w:t>
      </w:r>
      <w:r>
        <w:rPr>
          <w:rFonts w:cs="Courier New" w:ascii="Courier New" w:hAnsi="Courier New"/>
          <w:vanish/>
          <w:lang w:val="en-US" w:eastAsia="en-GB"/>
        </w:rPr>
        <w:t>&lt;LLNK 12000    26130 301   0 33&gt;</w:t>
      </w:r>
      <w:r>
        <w:rPr>
          <w:rFonts w:cs="Courier New" w:ascii="Courier New" w:hAnsi="Courier New"/>
          <w:color w:val="0000FF"/>
          <w:u w:val="single"/>
          <w:lang w:val="en-US" w:eastAsia="en-GB"/>
        </w:rPr>
        <w:t>Ordonanţei Guvernului nr. 26/2000</w:t>
      </w:r>
      <w:r>
        <w:rPr>
          <w:rFonts w:cs="Courier New" w:ascii="Courier New" w:hAnsi="Courier New"/>
          <w:lang w:val="en-US" w:eastAsia="en-GB"/>
        </w:rPr>
        <w:t xml:space="preserve"> cu privire la asociaţii şi fundaţii, aprobată cu modificări şi completări prin </w:t>
      </w:r>
      <w:r>
        <w:rPr>
          <w:rFonts w:cs="Courier New" w:ascii="Courier New" w:hAnsi="Courier New"/>
          <w:vanish/>
          <w:lang w:val="en-US" w:eastAsia="en-GB"/>
        </w:rPr>
        <w:t>&lt;LLNK 12005   246 10 201   0 18&gt;</w:t>
      </w:r>
      <w:r>
        <w:rPr>
          <w:rFonts w:cs="Courier New" w:ascii="Courier New" w:hAnsi="Courier New"/>
          <w:color w:val="0000FF"/>
          <w:u w:val="single"/>
          <w:lang w:val="en-US" w:eastAsia="en-GB"/>
        </w:rPr>
        <w:t>Legea nr. 246/2005</w:t>
      </w:r>
      <w:r>
        <w:rPr>
          <w:rFonts w:cs="Courier New" w:ascii="Courier New" w:hAnsi="Courier New"/>
          <w:lang w:val="en-US" w:eastAsia="en-GB"/>
        </w:rPr>
        <w:t>, şi care îndeplinesc, cumulativ, următoarele crite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opul prevăzut în statut vizează direct domeniul tineretului, iar pentru realizarea acestuia majoritatea obiectivelor asumate sunt adresate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el puţin două treimi din numărul total al membrilor sunt tiner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Sunt asimilate organizaţiilor neguvernamentale de tineret federaţiile care funcţionează în condiţiile </w:t>
      </w:r>
      <w:r>
        <w:rPr>
          <w:rFonts w:cs="Courier New" w:ascii="Courier New" w:hAnsi="Courier New"/>
          <w:vanish/>
          <w:lang w:val="en-US" w:eastAsia="en-GB"/>
        </w:rPr>
        <w:t>&lt;LLNK 12000    26130 301   0 33&gt;</w:t>
      </w:r>
      <w:r>
        <w:rPr>
          <w:rFonts w:cs="Courier New" w:ascii="Courier New" w:hAnsi="Courier New"/>
          <w:color w:val="0000FF"/>
          <w:u w:val="single"/>
          <w:lang w:val="en-US" w:eastAsia="en-GB"/>
        </w:rPr>
        <w:t>Ordonanţei Guvernului nr. 26/2000</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5   246 10 201   0 18&gt;</w:t>
      </w:r>
      <w:r>
        <w:rPr>
          <w:rFonts w:cs="Courier New" w:ascii="Courier New" w:hAnsi="Courier New"/>
          <w:color w:val="0000FF"/>
          <w:u w:val="single"/>
          <w:lang w:val="en-US" w:eastAsia="en-GB"/>
        </w:rPr>
        <w:t>Legea nr. 246/2005</w:t>
      </w:r>
      <w:r>
        <w:rPr>
          <w:rFonts w:cs="Courier New" w:ascii="Courier New" w:hAnsi="Courier New"/>
          <w:lang w:val="en-US" w:eastAsia="en-GB"/>
        </w:rPr>
        <w:t>, şi care îndeplinesc, cumulativ, următoarele crite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opul prevăzut în statut vizează direct domeniul tineretului, iar pentru realizarea acestuia majoritatea obiectivelor asumate sunt adresate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el puţin două treimi din numărul total al persoanelor fizice din cadrul structurilor constitutive membre sunt tiner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În sensul prezentei legi, organizaţiile neguvernamentale pentru tineret sunt persoanele juridice de drept privat şi fără scop patrimonial, care funcţionează în condiţiile </w:t>
      </w:r>
      <w:r>
        <w:rPr>
          <w:rFonts w:cs="Courier New" w:ascii="Courier New" w:hAnsi="Courier New"/>
          <w:vanish/>
          <w:lang w:val="en-US" w:eastAsia="en-GB"/>
        </w:rPr>
        <w:t>&lt;LLNK 12000    26130 301   0 33&gt;</w:t>
      </w:r>
      <w:r>
        <w:rPr>
          <w:rFonts w:cs="Courier New" w:ascii="Courier New" w:hAnsi="Courier New"/>
          <w:color w:val="0000FF"/>
          <w:u w:val="single"/>
          <w:lang w:val="en-US" w:eastAsia="en-GB"/>
        </w:rPr>
        <w:t>Ordonanţei Guvernului nr. 26/2000</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5   246 10 201   0 18&gt;</w:t>
      </w:r>
      <w:r>
        <w:rPr>
          <w:rFonts w:cs="Courier New" w:ascii="Courier New" w:hAnsi="Courier New"/>
          <w:color w:val="0000FF"/>
          <w:u w:val="single"/>
          <w:lang w:val="en-US" w:eastAsia="en-GB"/>
        </w:rPr>
        <w:t>Legea nr. 246/2005</w:t>
      </w:r>
      <w:r>
        <w:rPr>
          <w:rFonts w:cs="Courier New" w:ascii="Courier New" w:hAnsi="Courier New"/>
          <w:lang w:val="en-US" w:eastAsia="en-GB"/>
        </w:rPr>
        <w:t>, şi care îndeplinesc numai condiţia prevăzută la art. 11 alin. (1) lit. a), respectiv la art. 11 alin. (2) lit. 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undaţiile judeţene pentru tineret şi a municipiului Bucureşti şi Fundaţia Naţională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Fundaţiile judeţene pentru tineret şi a municipiului Bucureşti, constituite în baza prevederilor </w:t>
      </w:r>
      <w:r>
        <w:rPr>
          <w:rFonts w:cs="Courier New" w:ascii="Courier New" w:hAnsi="Courier New"/>
          <w:vanish/>
          <w:lang w:val="en-US" w:eastAsia="en-GB"/>
        </w:rPr>
        <w:t>&lt;LLNK 11990   150 401801   0 28&gt;</w:t>
      </w:r>
      <w:r>
        <w:rPr>
          <w:rFonts w:cs="Courier New" w:ascii="Courier New" w:hAnsi="Courier New"/>
          <w:color w:val="0000FF"/>
          <w:u w:val="single"/>
          <w:lang w:val="en-US" w:eastAsia="en-GB"/>
        </w:rPr>
        <w:t>Decretului-lege nr. 150/1990</w:t>
      </w:r>
      <w:r>
        <w:rPr>
          <w:rFonts w:cs="Courier New" w:ascii="Courier New" w:hAnsi="Courier New"/>
          <w:lang w:val="en-US" w:eastAsia="en-GB"/>
        </w:rPr>
        <w:t xml:space="preserve"> privind înfiinţarea fundaţiilor pentru tineret, sunt persoane juridice de drept privat şi de utilitate publică, autonome, neguvernamentale, nepolitice şi fără scop lucrativ, unice la nivelul fiecărui judeţ şi al municipiului Bucureşti, ale căror adunări generale sunt constituite din reprezentanţii organizaţiilor neguvernamentale de tineret care îşi au sediul în unitatea administrativ-teritorială respectivă şi care îşi exprimă adeziunea la scopul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Modul de organizare şi funcţionare, precum şi alte prevederi privind fundaţiile judeţene pentru tineret şi a municipiului Bucureşti se stabilesc prin leg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Fundaţia Naţională pentru Tineret este persoană juridică de drept privat şi de utilitate publică, autonomă, neguvernamentală, nepolitică şi fără scop lucrativ, a cărei adunare generală este constituită din reprezentanţii fundaţiilor judeţene pentru tineret şi a municipiului Bucureşti, care îşi exprimă adeziunea la scopul acesteia.</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 Patrimoniul Fundaţiei Naţionale pentru Tineret este constituit din fonduri băneşti, prevăzute în anexă, şi alte active care au aparţinut structurilor centrale ale fostei Uniuni a Tineretului Comunist, precum şi din imobile, fonduri materiale şi financiare dobândite în timpul funcţionării sal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1-01-2007 Alineatul (2) din Articolul 14 , Sectiunea a 2-a , Capitolul III  a fost modificat de </w:t>
      </w:r>
      <w:r>
        <w:rPr>
          <w:rFonts w:cs="Courier New" w:ascii="Courier New" w:hAnsi="Courier New"/>
          <w:vanish/>
          <w:color w:val="0000FF"/>
          <w:lang w:val="en-US" w:eastAsia="en-GB"/>
        </w:rPr>
        <w:t>&lt;LLNK 12006   105180 301   0140&gt;</w:t>
      </w:r>
      <w:r>
        <w:rPr>
          <w:rFonts w:cs="Courier New" w:ascii="Courier New" w:hAnsi="Courier New"/>
          <w:color w:val="0000FF"/>
          <w:u w:val="single"/>
          <w:lang w:val="en-US" w:eastAsia="en-GB"/>
        </w:rPr>
        <w:t>Punctul 1, Articolul I din ORDONANŢA DE URGENŢĂ nr. 105 din 13 decembrie 2006, publicată în MONITORUL OFICIAL nr. 1016 din 21 decembrie 200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Modul de organizare şi funcţionare, precum şi alte prevederi privind Fundaţia Naţională pentru Tineret se realizează în conformitate cu legislaţia în vig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3-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siliul Naţional al Tiner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nsiliul Naţional al Tineretului este persoană juridică de drept privat şi fără scop patrimonial, de utilitate publică, neguvernamentală şi autonom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nsiliul Naţional al Tineretului îşi desfăşoară activitatea în baza prevederilor statutului propriu şi a legislaţiei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Consiliul Naţional al Tineretului este forul naţional care reprezintă principalul partener neguvernamental în raport cu autorităţile şi instituţiile administraţiei publice centrale abilitate în domeniul politicii de tineret, în conformitate cu legislaţia în vig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1) La elaborarea politicilor proprii în domeniul tineretului, Guvernul, prin instituţiile sale specializate, are obligaţia de a consulta Consiliul Naţional al Tinere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drul Consiliului Economic şi Social participă, cu vot consultativ, un delegat desemnat de Consiliul Naţional al Tinere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imularea participării tinerilor la viaţa comunităţii şi protecţia socială a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acilităţi în domeniul economi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tatul stimulează iniţiativele antreprenoriale ale tinerilor, susţinând prin alocaţii financiare nerambursabile accesul acestora la servicii de consultanţă specifice demarării unei aface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tatul acordă sprijin tinerilor pentru înfiinţarea de întreprinderi mici şi mijlocii şi pentru realizarea de investiţii, prin programe de creditare preferenţială, cu prioritate în mediul rural şi în zonele geografice cu nivel economic scăzut, conform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Statul acordă facilităţi sub formă de reduceri de taxe şi impozite, pentru o perioadă de cel puţin un an calendaristic, pentru societăţi comerciale înfiinţate de tinerii absolvenţi, indiferent de nivelul studiilor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Statul sprijină formarea tinerilor ca viitori întreprinzători şi manageri prin organizarea de cursuri de iniţiere gratuite în domeniul managementului şi în cel al administrării afac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revederile alin. (1)-(3) se aplică tinerilor cu vârsta cuprinsă între 18 şi 35 de a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6) În termen de 60 de zile de la intrarea în vigoare a prezentei legi, Guvernul elaborează şi aprobă, prin hotărâre, normele de aplicare a prevederilor alin. (1)-(5).</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acilităţi în domeniul educaţional-cultural şi al stimulării activităţii de cercet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Tinerii beneficiază de acces gratuit la fondul de carte şi la sursele de informare administrate de bibliotecile publ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Tinerii proveniţi din centre de plasament sau din familii cu posibilităţi materiale reduse şi care doresc să urmeze cursurile uneia dintre formele de învăţământ superior din sistemul de stat beneficiază de gratuitate privind taxele de admitere şi de şcolarizare, acestea fiind suportate din bugetul aprobat pentru Ministerul Educaţiei şi Cercetării, conform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ul stimulează atragerea în activitatea de cercetare ştiinţifică a absolvenţilor cu potenţial deosebit pentru domeniul în care îşi desfăşoară activitatea şi readucerea în ţară a specialiştilor tineri care studiază sau au absolvit studii universitare în străină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3-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Voluntariatul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ul, prin instituţiile sale cu responsabilităţi în domeniu, încurajează activitatea de voluntariat în rândul tinerilor pr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prijinirea structurilor neguvernamentale de şi pentru tineret, care asigură condiţii pentru participarea tinerilor la acţiuni de voluntariat în domenii de interes public, conform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ompletarea cadrului legal pentru exercitarea şi recunoaşterea activităţilor de voluntariat pentru tineri, deopotrivă pentru cetăţenii români sau străini, atât pe teritoriul României, cât şi pe teritoriul altor state, în conformitate cu convenţiile internaţionale la care România este par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4-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actori de risc specifici şi măsuri privind protecţia socială a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sensul prezentei legi, prin factori de risc specifici se înţelege fenomenele, procesele şi comportamentele care, prin acţiunea lor specifică, reduc sau elimină şansele de dezvoltare şi formare a tinerilor aflaţi într-un potenţial pericol de eşuare în procesul lor de integrare socioprofesiona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ul, prin instituţiile sale cu responsabilităţi în domeniu, are obligaţia de a adopta şi de a aplica măsuri de prevenire, atenuare şi înlăturare a efectelor factorilor de risc specifici de natură socioprofesională asupra tinerilor aflaţi în procesul de formare şi integrare în socie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domeniul facilitării şi stimulării inserţiei profesionale a tinerilor statul are următoarele oblig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sigură crearea şi funcţionarea unui sistem de consiliere privind alegerea carierei profesionale pentru tine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sigură condiţii corespunzătoare pentru integrarea profesională a tinerilor cu dizabilităţi fiz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promovează politici nediscriminatorii în vederea ocupării unui loc de muncă pentru tinerele femei, cu prioritate pentru tinerele mam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facilitează accesul tinerilor pe piaţa muncii, prin stimularea persoanelor fizice sau juridice care încadrează în muncă, cu prioritate, personal tânăr, potrivit reglementărilor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sigură condiţiile necesare recalificării şi reconversiei profesionale a tinerilor aflaţi temporar în afara pieţei munc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domeniul protecţiei sociale statul acţionează, cu prioritate, pe următoarele direc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cordă consultanţă gratuită în domeniul planificării familiale, pentru tinerele famil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cordă credite bancare tinerilor căsătoriţi, aflaţi la prima căsătorie, cu termene de rambursare de până la 10 ani şi cu dobândă redus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ezvoltă cu prioritate programe naţionale în domeniul construcţiei de locuinţe sociale, pentru tineri şi familiile de tineri cu venituri redus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sprijină construcţia sau achiziţia de locuinţe în proprietate pentru tineri şi familiile de tineri cu vârste cuprinse între 18 şi 35 de ani, acordându-le facilităţi în acest sens.</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tatul adoptă măsuri specifice care vizează, direct sau indirect, crearea de oportunităţi pentru tinerii sau familiile tinere care au domiciliul stabil în mediul rur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lte măsuri pe care statul are obligaţia să le adopte în vederea atenuării impactului factorilor de risc specifici asupra tinerilor sunt următoar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dezvoltă programe specifice pentru prevenirea şi combaterea consumului de alcool, tutun, droguri şi de alte substanţe nocive, precum şi a delincvenţei în rândul tiner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asigură tratament medical gratuit şi promovează măsuri pentru reintegrarea socială a tinerilor dependenţi de alcool, tutun, droguri sau de alte substanţe noc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cordă asistenţă medicală gratuită tinerilor care urmează o formă de învăţământ autorizată sau acreditată, conform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asigură tratamentul medical gratuit pentru tinerii suferinzi de boli croni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acţionează pentru reintegrarea socioprofesională a tinerilor delincvenţi proveniţi din penitenciare, centre de reeducare şi institute medical-educa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asigură accesul gratuit al tinerilor la programele de educaţie pentru sănătat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inanţarea activităţii de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inanţarea activităţii publice de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entru finanţarea activităţii publice în domeniul tineretului se alocă anual prin legea bugetului de stat sumele corespunză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onsiliile judeţene şi Consiliul General al Municipiului Bucureşti, precum şi consiliile locale ale municipiilor reşedinţă de judeţ constituie anual, în cadrul bugetelor proprii, Fondul destinat activităţilor de tinere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Consiliile locale, altele decât cele prevăzute la alin. (1), pot constitui anual, în cadrul bugetelor proprii, Fondul destinat activităţilor de tineret.</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25-12-2017 Articolul 28  din  Sectiunea 1 , Capitolul V  a fost completat de </w:t>
      </w:r>
      <w:r>
        <w:rPr>
          <w:rFonts w:cs="Courier New" w:ascii="Courier New" w:hAnsi="Courier New"/>
          <w:vanish/>
          <w:color w:val="0000FF"/>
          <w:lang w:val="en-US" w:eastAsia="en-GB"/>
        </w:rPr>
        <w:t>&lt;LLNK 12017   266 10 201   0117&gt;</w:t>
      </w:r>
      <w:r>
        <w:rPr>
          <w:rFonts w:cs="Courier New" w:ascii="Courier New" w:hAnsi="Courier New"/>
          <w:color w:val="0000FF"/>
          <w:u w:val="single"/>
          <w:lang w:val="en-US" w:eastAsia="en-GB"/>
        </w:rPr>
        <w:t>ARTICOLUL UNIC din LEGEA nr. 266 din 20 decembrie 2017, publicată în MONITORUL OFICIAL nr. 1021 din 22 decembrie 2017</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Fondul destinat activităţilor de tineret prevăzut la alin. (1) se utilizează pentru finanţarea activităţii de tineret a structurilor neguvernamentale de utilitate publică de şi pentru tineret, precum şi a unor activităţi de tineret de interes local, stabilite prin consultarea fundaţiilor judeţene pentru tineret, respectiv a municipiului Bucureşti, precum şi a organizaţiilor neguvernamentale de tineret şi pentru tineret de pe raza unităţii administrativ-teritoriale respectiv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inanţarea structurilor neguvernamentale de tineret şi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Veniturile fără caracter economic ale structurilor neguvernamentale de tineret şi pentru tineret sunt neimpozabile şi includ:</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cotizaţiile şi contribuţiile băneşti sau în natură ale membrilor sau simpatizan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donaţiile, legatele, sumele şi bunurile primite prin sponsoriz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dobânzile şi dividendele obţinute din plasarea disponibilităţilor realizate din venituri neeconomice, în condiţiile leg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veniturile obţinute din administrarea sau valorificarea bunurilor aflate în patrimoniul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resursele obţinute de la bugetul de stat şi de la bugetel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veniturile obţinute din reclamă şi publicitate, cu excepţia celor realizate prin unităţi specializate în acest domeni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veniturile pentru care se datorează impozite pe spectaco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alte venituri obţinute sau realizate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2) Structurile neguvernamentale de tineret şi pentru tineret de utilitate publică sunt supuse la plata taxelor şi impozitelor locale la nivelul minim prevăzut de </w:t>
      </w:r>
      <w:r>
        <w:rPr>
          <w:rFonts w:cs="Courier New" w:ascii="Courier New" w:hAnsi="Courier New"/>
          <w:vanish/>
          <w:lang w:val="en-US" w:eastAsia="en-GB"/>
        </w:rPr>
        <w:t>&lt;LLNK 12003     0930 201   0 18&gt;</w:t>
      </w:r>
      <w:r>
        <w:rPr>
          <w:rFonts w:cs="Courier New" w:ascii="Courier New" w:hAnsi="Courier New"/>
          <w:color w:val="0000FF"/>
          <w:u w:val="single"/>
          <w:lang w:val="en-US" w:eastAsia="en-GB"/>
        </w:rPr>
        <w:t>Legea nr. 571/2003</w:t>
      </w:r>
      <w:r>
        <w:rPr>
          <w:rFonts w:cs="Courier New" w:ascii="Courier New" w:hAnsi="Courier New"/>
          <w:lang w:val="en-US" w:eastAsia="en-GB"/>
        </w:rPr>
        <w:t xml:space="preserve"> privind Codul fiscal, cu modificările şi complet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Structurile neguvernamentale de sau pentru tineret sunt scutite de impozitul pe profit atunci când utilizează cel puţin 80% din veniturile obţinute din orice sursă în scopul realizării obiectivelor pentru care au fost autorizate, inclusiv pentru cheltuieli de investiţii şi dotări, precum şi pentru cheltuieli de funcţion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aza materială de drept public destinată activităţii de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În sensul prezentei legi, patrimoniul destinat activităţii de tineret cuprinde totalitatea terenurilor şi spaţiilor, amenajărilor, instalaţiilor şi construcţiilor, precum şi alte bunuri destinate organizării şi desfăşurării activităţii de tineret, aflate în administrarea Autorităţii Naţionale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Bunurile prevăzute la alin. (1) aparţin, după caz, patrimoniului public sau privat al sta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derularea activităţii de tineret, Autoritatea Naţională pentru Tineret poate utiliza şi alte bunuri, aparţinând unor persoane juridice de drept privat, numai cu acordul prealabil scris al acestora, conform unor înţelegeri stabilite de comun acord pe bază de contrac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tranzitorii şi fi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Imobilul proprietate de stat, situat în satul Izvoru Mureşului, Str. Principală nr. 1, comuna Voşlăbeni, judeţul Harghita, aflat în prezent în administrarea Agenţiei Naţionale pentru Sport, trece în administrarea Autorităţii Naţionale pentru Tinere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darea imobilului prevăzut la alin. (1) se va face cu respectarea prevederilor legale, în termen de 60 de zile de la data intrării în vigoare a prezentei leg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ezenta lege intră în vigoare la 60 de zile de la data publicării în Monitorul Oficial al României, Partea 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Conform </w:t>
      </w:r>
      <w:r>
        <w:rPr>
          <w:rFonts w:cs="Courier New" w:ascii="Courier New" w:hAnsi="Courier New"/>
          <w:vanish/>
          <w:lang w:val="en-US" w:eastAsia="en-GB"/>
        </w:rPr>
        <w:t>&lt;LLNK 12006    39130 301   0 45&gt;</w:t>
      </w:r>
      <w:r>
        <w:rPr>
          <w:rFonts w:cs="Courier New" w:ascii="Courier New" w:hAnsi="Courier New"/>
          <w:color w:val="0000FF"/>
          <w:u w:val="single"/>
          <w:lang w:val="en-US" w:eastAsia="en-GB"/>
        </w:rPr>
        <w:t>art. 1 din ORDONANŢA nr. 39 din 9 august 2006</w:t>
      </w:r>
      <w:r>
        <w:rPr>
          <w:rFonts w:cs="Courier New" w:ascii="Courier New" w:hAnsi="Courier New"/>
          <w:lang w:val="en-US" w:eastAsia="en-GB"/>
        </w:rPr>
        <w:t xml:space="preserve">, publicată în Monitorul Oficial nr. 722 din 23 august 2006, termenul prevăzut la </w:t>
      </w:r>
      <w:r>
        <w:rPr>
          <w:rFonts w:cs="Courier New" w:ascii="Courier New" w:hAnsi="Courier New"/>
          <w:vanish/>
          <w:lang w:val="en-US" w:eastAsia="en-GB"/>
        </w:rPr>
        <w:t>&lt;LLNK 12006   350 10 201   0 50&gt;</w:t>
      </w:r>
      <w:r>
        <w:rPr>
          <w:rFonts w:cs="Courier New" w:ascii="Courier New" w:hAnsi="Courier New"/>
          <w:color w:val="0000FF"/>
          <w:u w:val="single"/>
          <w:lang w:val="en-US" w:eastAsia="en-GB"/>
        </w:rPr>
        <w:t>art. 32 alin. (1) din Legea tinerilor nr. 350/2006</w:t>
      </w:r>
      <w:r>
        <w:rPr>
          <w:rFonts w:cs="Courier New" w:ascii="Courier New" w:hAnsi="Courier New"/>
          <w:lang w:val="en-US" w:eastAsia="en-GB"/>
        </w:rPr>
        <w:t>, publicată în Monitorul Oficial al României, Partea I, nr. 648 din 27 iulie 2006, se prorogă până la data de 1 ianuarie 200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in </w:t>
      </w:r>
      <w:r>
        <w:rPr>
          <w:rFonts w:cs="Courier New" w:ascii="Courier New" w:hAnsi="Courier New"/>
          <w:vanish/>
          <w:lang w:val="en-US" w:eastAsia="en-GB"/>
        </w:rPr>
        <w:t>&lt;LLNK 12007     3 10 201   0 31&gt;</w:t>
      </w:r>
      <w:r>
        <w:rPr>
          <w:rFonts w:cs="Courier New" w:ascii="Courier New" w:hAnsi="Courier New"/>
          <w:color w:val="0000FF"/>
          <w:u w:val="single"/>
          <w:lang w:val="en-US" w:eastAsia="en-GB"/>
        </w:rPr>
        <w:t>LEGEA nr. 3 din 9 ianuarie 2007</w:t>
      </w:r>
      <w:r>
        <w:rPr>
          <w:rFonts w:cs="Courier New" w:ascii="Courier New" w:hAnsi="Courier New"/>
          <w:lang w:val="en-US" w:eastAsia="en-GB"/>
        </w:rPr>
        <w:t xml:space="preserve">, publicată în Monitorul Oficial nr. 28 din 16 ianuarie 2007, </w:t>
      </w:r>
      <w:r>
        <w:rPr>
          <w:rFonts w:cs="Courier New" w:ascii="Courier New" w:hAnsi="Courier New"/>
          <w:vanish/>
          <w:lang w:val="en-US" w:eastAsia="en-GB"/>
        </w:rPr>
        <w:t>&lt;LLNK 12006    39130 301   0 45&gt;</w:t>
      </w:r>
      <w:r>
        <w:rPr>
          <w:rFonts w:cs="Courier New" w:ascii="Courier New" w:hAnsi="Courier New"/>
          <w:color w:val="0000FF"/>
          <w:u w:val="single"/>
          <w:lang w:val="en-US" w:eastAsia="en-GB"/>
        </w:rPr>
        <w:t>Ordonanta Guvernului nr. 39 din 9 august 2006</w:t>
      </w:r>
      <w:r>
        <w:rPr>
          <w:rFonts w:cs="Courier New" w:ascii="Courier New" w:hAnsi="Courier New"/>
          <w:lang w:val="en-US" w:eastAsia="en-GB"/>
        </w:rPr>
        <w:t xml:space="preserve"> privind prorogarea termenului de intrare in vigoare a Legii tinerilor </w:t>
      </w:r>
      <w:r>
        <w:rPr>
          <w:rFonts w:cs="Courier New" w:ascii="Courier New" w:hAnsi="Courier New"/>
          <w:vanish/>
          <w:lang w:val="en-US" w:eastAsia="en-GB"/>
        </w:rPr>
        <w:t>&lt;LLNK 12006   350 10 201   0 12&gt;</w:t>
      </w:r>
      <w:r>
        <w:rPr>
          <w:rFonts w:cs="Courier New" w:ascii="Courier New" w:hAnsi="Courier New"/>
          <w:color w:val="0000FF"/>
          <w:u w:val="single"/>
          <w:lang w:val="en-US" w:eastAsia="en-GB"/>
        </w:rPr>
        <w:t>nr. 350/2006</w:t>
      </w:r>
      <w:r>
        <w:rPr>
          <w:rFonts w:cs="Courier New" w:ascii="Courier New" w:hAnsi="Courier New"/>
          <w:lang w:val="en-US" w:eastAsia="en-GB"/>
        </w:rPr>
        <w:t xml:space="preserve"> a fost respins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nexa face parte integrantă din prezenta leg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eastă lege a fost adoptată de Parlamentul României, cu respectarea prevederilor art. 75 şi ale art. 76 alin. (2) din Constituţia României, republic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ŞEDINTELE CAMEREI DEPUTA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OGDAN OLTEAN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ŞEDINTELE SENA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ICOLAE VĂCĂROI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ucureşti, 21 iulie 200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r. 35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ondurile băneşti care fac obiectul prevederilor art. 14 alin. (2) din lege</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a 01-01-2007 Titlul Anexei  a fost modificat de </w:t>
      </w:r>
      <w:r>
        <w:rPr>
          <w:rFonts w:cs="Courier New" w:ascii="Courier New" w:hAnsi="Courier New"/>
          <w:vanish/>
          <w:color w:val="0000FF"/>
          <w:lang w:val="en-US" w:eastAsia="en-GB"/>
        </w:rPr>
        <w:t>&lt;LLNK 12006   105180 301   0140&gt;</w:t>
      </w:r>
      <w:r>
        <w:rPr>
          <w:rFonts w:cs="Courier New" w:ascii="Courier New" w:hAnsi="Courier New"/>
          <w:color w:val="0000FF"/>
          <w:u w:val="single"/>
          <w:lang w:val="en-US" w:eastAsia="en-GB"/>
        </w:rPr>
        <w:t>Punctul 2, Articolul I din ORDONANŢA DE URGENŢĂ nr. 105 din 13 decembrie 2006, publicată în MONITORUL OFICIAL nr. 1016 din 21 decembrie 2006</w:t>
      </w:r>
      <w:r>
        <w:rPr>
          <w:rFonts w:cs="Courier New" w:ascii="Courier New" w:hAnsi="Courier New"/>
          <w:color w:val="0000FF"/>
          <w:lang w:val="en-US" w:eastAsia="en-GB"/>
        </w:rPr>
        <w:t xml:space="preserve">) </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color w:val="0000FF"/>
          <w:lang w:val="en-US" w:eastAsia="en-GB"/>
        </w:rPr>
        <w:t xml:space="preserve">(la 01-01-2007 Punctul 1.  din  Anexă  a fost abrogat de </w:t>
      </w:r>
      <w:r>
        <w:rPr>
          <w:rFonts w:cs="Courier New" w:ascii="Courier New" w:hAnsi="Courier New"/>
          <w:vanish/>
          <w:color w:val="0000FF"/>
          <w:lang w:val="en-US" w:eastAsia="en-GB"/>
        </w:rPr>
        <w:t>&lt;LLNK 12006   105180 301   0140&gt;</w:t>
      </w:r>
      <w:r>
        <w:rPr>
          <w:rFonts w:cs="Courier New" w:ascii="Courier New" w:hAnsi="Courier New"/>
          <w:color w:val="0000FF"/>
          <w:u w:val="single"/>
          <w:lang w:val="en-US" w:eastAsia="en-GB"/>
        </w:rPr>
        <w:t>Punctul 3, Articolul I din ORDONANŢA DE URGENŢĂ nr. 105 din 13 decembrie 2006, publicată în MONITORUL OFICIAL nr. 1016 din 21 decembrie 2006</w:t>
      </w:r>
      <w:r>
        <w:rPr>
          <w:rFonts w:cs="Courier New" w:ascii="Courier New" w:hAnsi="Courier New"/>
          <w:lang w:val="en-US" w:eastAsia="en-GB"/>
        </w:rPr>
        <w:t xml:space="preserve">) </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umele aferente conturilor nr. 45104420, 45106430 şi 45108440, care au aparţinut Comitetului Central al fostei Uniuni a Tineretului Comunist, la Banca Comercială Română - SMB</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52:00Z</dcterms:created>
  <dc:creator>kisscsilla</dc:creator>
  <dc:description/>
  <cp:keywords/>
  <dc:language>en-US</dc:language>
  <cp:lastModifiedBy>kisscsilla</cp:lastModifiedBy>
  <dcterms:modified xsi:type="dcterms:W3CDTF">2022-02-01T13:07:00Z</dcterms:modified>
  <cp:revision>2</cp:revision>
  <dc:subject/>
  <dc:title/>
</cp:coreProperties>
</file>